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2"/>
        <w:gridCol w:w="2085"/>
        <w:gridCol w:w="435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IKASLE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EL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-M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ULTX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DANIEL H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0" w:name="Node194-%2525255B0%2525255D"/>
            <w:bookmarkStart w:id="1" w:name="Node195-%2525255B0%2525255D"/>
            <w:bookmarkEnd w:id="0"/>
            <w:bookmarkEnd w:id="1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ARANTX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2" w:name="Node194-%2525255B0%2525255D14"/>
            <w:bookmarkStart w:id="3" w:name="Node195-%2525255B0%2525255D14"/>
            <w:bookmarkEnd w:id="2"/>
            <w:bookmarkEnd w:id="3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ELENA / LUCÍ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MIKE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MIKE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IÑAKI 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ÑIG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4" w:name="Node194-%2525255B0%2525255D27"/>
            <w:bookmarkStart w:id="5" w:name="Node195-%2525255B0%2525255D27"/>
            <w:bookmarkEnd w:id="4"/>
            <w:bookmarkEnd w:id="5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ITOR F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LOREA / JOSEB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NEREA/AINAR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MAIDER / UX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6" w:name="Node194-%2525255B0%2525255D2"/>
            <w:bookmarkStart w:id="7" w:name="Node195-%2525255B0%2525255D2"/>
            <w:bookmarkEnd w:id="6"/>
            <w:bookmarkEnd w:id="7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NEKANE  / AIT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 xml:space="preserve">IRAT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MADDI/MARKE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6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n-GB"/>
              </w:rPr>
            </w:pPr>
            <w:r>
              <w:rPr>
                <w:b/>
                <w:color w:val="000000"/>
                <w:szCs w:val="16"/>
                <w:lang w:val="en-GB"/>
              </w:rPr>
              <w:t>ITZIA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MET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DO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ÑAKI PIR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ÑAKI PIR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SIER / MAIAL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OIHA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OIHA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LUKEN / A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/>
            </w:pPr>
            <w:r>
              <w:rPr/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IKER / XABI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NA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LAUR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STEFANU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NNE 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8" w:name="Node194-%2525255B0%2525255D38"/>
            <w:bookmarkStart w:id="9" w:name="Node195-%2525255B0%2525255D38"/>
            <w:bookmarkEnd w:id="8"/>
            <w:bookmarkEnd w:id="9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 xml:space="preserve">JON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H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RAYDE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n-GB"/>
              </w:rPr>
            </w:pPr>
            <w:r>
              <w:rPr>
                <w:b/>
                <w:color w:val="000000"/>
                <w:szCs w:val="16"/>
                <w:lang w:val="en-GB"/>
              </w:rPr>
              <w:t>AMA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3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ITO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RUBEN/ MARTÍN/LUKA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rPr>
                <w:lang w:val="en-GB"/>
              </w:rPr>
            </w:pPr>
            <w:r>
              <w:rPr>
                <w:lang w:val="en-GB"/>
              </w:rPr>
              <w:t>OLA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ND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10" w:name="Node194-%2525255B0%2525255D25"/>
            <w:bookmarkStart w:id="11" w:name="Node195-%2525255B0%2525255D25"/>
            <w:bookmarkEnd w:id="10"/>
            <w:bookmarkEnd w:id="11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3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MIKE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12" w:name="Node194-%2525255B0%2525255D32"/>
            <w:bookmarkStart w:id="13" w:name="Node195-%2525255B0%2525255D32"/>
            <w:bookmarkEnd w:id="12"/>
            <w:bookmarkEnd w:id="13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3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LUCÍA/EDUR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14" w:name="Node194-%2525255B0%2525255D28"/>
            <w:bookmarkStart w:id="15" w:name="Node195-%2525255B0%2525255D28"/>
            <w:bookmarkEnd w:id="14"/>
            <w:bookmarkEnd w:id="15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3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LEYRE / SERGI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LMIK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DANIEL/IRE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L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16" w:name="Node194-%2525255B0%2525255D9"/>
            <w:bookmarkStart w:id="17" w:name="Node195-%2525255B0%2525255D9"/>
            <w:bookmarkEnd w:id="16"/>
            <w:bookmarkEnd w:id="17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n-GB"/>
              </w:rPr>
            </w:pPr>
            <w:r>
              <w:rPr>
                <w:b/>
                <w:color w:val="000000"/>
                <w:szCs w:val="16"/>
                <w:lang w:val="en-GB"/>
              </w:rPr>
              <w:t>BE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MAIALEN 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DA/ MAIAL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18" w:name="Node194-%2525255B0%2525255D15"/>
            <w:bookmarkStart w:id="19" w:name="Node195-%2525255B0%2525255D15"/>
            <w:bookmarkEnd w:id="18"/>
            <w:bookmarkEnd w:id="19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DAVID/RICARD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UXUE/AMAIUR 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20" w:name="Node194-%2525255B0%2525255D33"/>
            <w:bookmarkStart w:id="21" w:name="Node195-%2525255B0%2525255D33"/>
            <w:bookmarkEnd w:id="20"/>
            <w:bookmarkEnd w:id="21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4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NNE/OI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Cs w:val="16"/>
                <w:lang w:val="en-GB"/>
              </w:rPr>
              <w:t>4</w:t>
            </w:r>
            <w:r>
              <w:rPr>
                <w:color w:val="000000"/>
                <w:szCs w:val="16"/>
                <w:lang w:val="es-ES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57" w:leader="none"/>
              </w:tabs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IZADI/EIDER/LIHER</w:t>
              <w:tab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22" w:name="Node194-%2525255B0%2525255D8"/>
            <w:bookmarkStart w:id="23" w:name="Node195-%2525255B0%2525255D8"/>
            <w:bookmarkEnd w:id="22"/>
            <w:bookmarkEnd w:id="23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4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LEIRE/MAR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24" w:name="Node194-%2525255B0%2525255D21"/>
            <w:bookmarkStart w:id="25" w:name="Node195-%2525255B0%2525255D21"/>
            <w:bookmarkEnd w:id="24"/>
            <w:bookmarkEnd w:id="25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5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NERE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26" w:name="Node194-%2525255B0%2525255D26"/>
            <w:bookmarkStart w:id="27" w:name="Node195-%2525255B0%2525255D26"/>
            <w:bookmarkEnd w:id="26"/>
            <w:bookmarkEnd w:id="27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5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URK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HAIZE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n-GB"/>
              </w:rPr>
            </w:pPr>
            <w:r>
              <w:rPr>
                <w:b/>
                <w:color w:val="000000"/>
                <w:szCs w:val="16"/>
                <w:lang w:val="en-GB"/>
              </w:rPr>
              <w:t>IRU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OSU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28" w:name="Node194-%2525255B0%2525255D4"/>
            <w:bookmarkStart w:id="29" w:name="Node195-%2525255B0%2525255D4"/>
            <w:bookmarkEnd w:id="28"/>
            <w:bookmarkEnd w:id="29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MAREN/OHIA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30" w:name="Node194-%2525255B0%2525255D20"/>
            <w:bookmarkStart w:id="31" w:name="Node195-%2525255B0%2525255D20"/>
            <w:bookmarkEnd w:id="30"/>
            <w:bookmarkEnd w:id="31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OA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32" w:name="Node194-%2525255B0%2525255D6"/>
            <w:bookmarkStart w:id="33" w:name="Node195-%2525255B0%2525255D6"/>
            <w:bookmarkEnd w:id="32"/>
            <w:bookmarkEnd w:id="33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OIHA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RAT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5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UXUE/JUL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34" w:name="Node194-%2525255B0%2525255D18"/>
            <w:bookmarkStart w:id="35" w:name="Node195-%2525255B0%2525255D18"/>
            <w:bookmarkEnd w:id="34"/>
            <w:bookmarkEnd w:id="35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6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RATXE/MIKE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LYDIA/ JUNCAL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36" w:name="Node194-%2525255B0%2525255D34"/>
            <w:bookmarkStart w:id="37" w:name="Node195-%2525255B0%2525255D34"/>
            <w:bookmarkEnd w:id="36"/>
            <w:bookmarkEnd w:id="37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 xml:space="preserve">EIDER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L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s-ES"/>
              </w:rPr>
            </w:pPr>
            <w:r>
              <w:rPr>
                <w:b/>
                <w:color w:val="000000"/>
                <w:szCs w:val="16"/>
                <w:lang w:val="es-ES"/>
              </w:rPr>
              <w:t>BATIRTZ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OAR NARO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NAROA/IRATX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38" w:name="Node194-%2525255B0%2525255D12"/>
            <w:bookmarkStart w:id="39" w:name="Node195-%2525255B0%2525255D12"/>
            <w:bookmarkEnd w:id="38"/>
            <w:bookmarkEnd w:id="39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IMA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40" w:name="Node194-%2525255B0%2525255D22"/>
            <w:bookmarkStart w:id="41" w:name="Node195-%2525255B0%2525255D22"/>
            <w:bookmarkEnd w:id="40"/>
            <w:bookmarkEnd w:id="41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NAHI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H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s-ES"/>
              </w:rPr>
            </w:pPr>
            <w:r>
              <w:rPr>
                <w:b/>
                <w:color w:val="000000"/>
                <w:szCs w:val="16"/>
                <w:lang w:val="es-ES"/>
              </w:rPr>
              <w:t>MIL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6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ADRIAN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"/>
              </w:rPr>
              <w:t>H</w:t>
            </w:r>
            <w:r>
              <w:rPr>
                <w:lang w:val="en-GB"/>
              </w:rPr>
              <w:t>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ASI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HARITZ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MANOL/MAITA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42" w:name="Node196-%2525255B0%2525255D8"/>
            <w:bookmarkStart w:id="43" w:name="Node197-%2525255B0%2525255D8"/>
            <w:bookmarkEnd w:id="42"/>
            <w:bookmarkEnd w:id="43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IOAR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44" w:name="Node194-%2525255B0%2525255D35"/>
            <w:bookmarkStart w:id="45" w:name="Node195-%2525255B0%2525255D35"/>
            <w:bookmarkEnd w:id="44"/>
            <w:bookmarkEnd w:id="45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IZARO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JANIR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OI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UXU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NAROA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7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 xml:space="preserve">JON KARLOS / LISETH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ANE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Cs w:val="16"/>
                <w:lang w:val="es-ES"/>
              </w:rPr>
            </w:pPr>
            <w:r>
              <w:rPr>
                <w:b/>
                <w:color w:val="000000"/>
                <w:szCs w:val="16"/>
                <w:lang w:val="es-ES"/>
              </w:rPr>
              <w:t>MAITE S / ANDONI/BEÑA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INHO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CARLO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RENE AMAND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46" w:name="Node194-%2525255B0%2525255D31"/>
            <w:bookmarkStart w:id="47" w:name="Node195-%2525255B0%2525255D31"/>
            <w:bookmarkEnd w:id="46"/>
            <w:bookmarkEnd w:id="47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8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JUN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48" w:name="Node194-%2525255B0%2525255D5"/>
            <w:bookmarkStart w:id="49" w:name="Node195-%2525255B0%2525255D5"/>
            <w:bookmarkEnd w:id="48"/>
            <w:bookmarkEnd w:id="49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ZURIÑ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50" w:name="Node194-%2525255B0%2525255D37"/>
            <w:bookmarkStart w:id="51" w:name="Node195-%2525255B0%2525255D37"/>
            <w:bookmarkEnd w:id="50"/>
            <w:bookmarkEnd w:id="51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NAIA/NO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8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KARM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8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SOFIA/NICOLA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9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CLAUDIA BLANC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9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NE MIRE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H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9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  <w:lang w:val="en-GB"/>
              </w:rPr>
            </w:pPr>
            <w:r>
              <w:rPr>
                <w:b/>
                <w:color w:val="000000"/>
                <w:szCs w:val="16"/>
                <w:lang w:val="en-GB"/>
              </w:rPr>
              <w:t>LORE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9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OI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bookmarkStart w:id="52" w:name="Node194-%2525255B0%2525255D13"/>
            <w:bookmarkStart w:id="53" w:name="Node195-%2525255B0%2525255D13"/>
            <w:bookmarkEnd w:id="52"/>
            <w:bookmarkEnd w:id="53"/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9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UNAX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9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LAND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9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AND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9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LORE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9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ÑAKI/EIDE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9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FRIK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10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URKO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10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6"/>
                <w:lang w:val="en-GB"/>
              </w:rPr>
            </w:pPr>
            <w:r>
              <w:rPr>
                <w:b/>
                <w:color w:val="000000"/>
                <w:szCs w:val="16"/>
                <w:lang w:val="en-GB"/>
              </w:rPr>
              <w:t>ARANTX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1-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10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IZA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1-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10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 xml:space="preserve">ISTAR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1-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DESIRE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  <w:t>HE 1-2 URTE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>
          <w:trHeight w:val="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lang w:val="en-GB"/>
              </w:rPr>
              <w:t>MAITE</w:t>
            </w:r>
            <w:r>
              <w:rPr>
                <w:lang w:val="en-GB"/>
              </w:rPr>
              <w:t>/ MAIDER/ UX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UZENDARI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10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AINHO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RIENTATZAILE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KARMEL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JANTOKI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n-GB"/>
              </w:rPr>
            </w:pPr>
            <w:r>
              <w:rPr>
                <w:color w:val="000000"/>
                <w:szCs w:val="16"/>
                <w:lang w:val="en-GB"/>
              </w:rPr>
              <w:t>10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  <w:t>LAUR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IDAZKARITZA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xe@joxe.c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16"/>
                <w:lang w:val="es-ES"/>
              </w:rPr>
            </w:pPr>
            <w:r>
              <w:rPr>
                <w:color w:val="000000"/>
                <w:szCs w:val="16"/>
                <w:lang w:val="es-ES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8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Link">
    <w:name w:val="link"/>
    <w:basedOn w:val="Fuentedeprrafopredeter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Dim">
    <w:name w:val="dim"/>
    <w:basedOn w:val="Fuentedeprrafopredeter1"/>
    <w:qFormat/>
    <w:rPr/>
  </w:style>
  <w:style w:type="character" w:styleId="Name">
    <w:name w:val="name"/>
    <w:basedOn w:val="Fuentedeprrafopredeter1"/>
    <w:qFormat/>
    <w:rPr/>
  </w:style>
  <w:style w:type="character" w:styleId="Gi">
    <w:name w:val="gi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7:00Z</dcterms:created>
  <dc:creator>laura</dc:creator>
  <dc:description/>
  <cp:keywords/>
  <dc:language>en-US</dc:language>
  <cp:lastModifiedBy>WinuE</cp:lastModifiedBy>
  <cp:lastPrinted>2008-11-26T08:21:00Z</cp:lastPrinted>
  <dcterms:modified xsi:type="dcterms:W3CDTF">2010-11-16T20:04:00Z</dcterms:modified>
  <cp:revision>10</cp:revision>
  <dc:subject/>
  <dc:title>IKASLEA</dc:title>
</cp:coreProperties>
</file>